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EZY DO WYSTĄPIENIA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 Zjeździe Oddziału Wojewódzkiego ZOSP RP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/przedstawia prezes lub wiceprezes zarządu oddziału wojewódzkiego ZOSP RP/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ind w:left="426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ne organizacyjne: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punkcie można wykorzystać dane statystyczne zgromadzone w systemie „Ochotnik OSP”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ind w:left="426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alność wewnątrzorganizacyjna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Praca zarządu i jego prezydium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liczba odbytych posiedzeń zarządu i prezydium, tematyka obrad, posiedzenia wyjazdow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raca komisji problemowych - liczba i tematyka posiedzeń, inicjatywy komisji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działalność komisji ds. młodzieży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zmiany w składzie zarządu i jego prezydium w czasie kadencj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a społeczno-wychowawcza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obchody Dnia Strażaka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uroczystości strażackie, jubileusze, nadania sztandarów OSP, pielgrzymki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ażniejsze przedsięwzięcia, najaktywniejsze OSP i zarządy oddziałów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najaktywniejsze dziecięce i Młodzieżowe Drużyny Pożarnicze oraz realizowane przez nie przedsięwzięcia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organizacja obozów szkoleniowo-wypoczynkowych dla Młodzieżowych Drużyn Pożarniczych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rzedsięwzięcia w ramach współpracy międzynarodowej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udział działaczy Związku w organach samorządu wojewódzkiego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lność kulturalna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liczba orkiestr dętych, zespołów artystycznych, folklorystycznych działających przy OSP, udział w przeglądach, konkursach, sukcesy i osiągnięcia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ruch kronikarski w OSP, informacja o wydanych monografiach, opracowaniach itp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organizacja konferencji, sympozjów tematycznych, udział w przedsięwzięciach na poziomie wojewódzkim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znaczenia i wyróżnienia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liczba otrzymanych orderów i odznaczeń państwowych, regionalnych, organizacji społecznych i młodzieżowych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informacja na temat wykorzystania limitów odznaczeń i odznak korporacyjnych Związku OSP RP oraz odznak nielimitowanych (odznaki MDP i „Za wysługę lat”)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liczba nadanych Medali „Za Zasługi dla Pożarnictwa”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ziękowanie dla członków OSP i działaczy Związku za pracę w trakcie 5-letniej kadencji. Podziękowanie za współpracę, pomoc w realizacji zadań statutowych dla władz samorządowych, administracyjnych i oświatowych, komendanta wojewódzkiego PSP, firm i organizacji współpracujących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ind w:left="426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aca na rzecz poprawy stanu ochrony przeciwpożarowej:</w:t>
      </w:r>
    </w:p>
    <w:p>
      <w:pPr>
        <w:pStyle w:val="TextBody"/>
        <w:numPr>
          <w:ilvl w:val="0"/>
          <w:numId w:val="3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ał w akcjach ratowniczych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liczba pożarów, miejscowych zagrożeń i alarmów fałszywych, straty (krótko i treściwie)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liczba działań ratowniczych i innych zdarzeń, OSP o największej i najmniejszej liczbie wyjazdów, udział w działaniach ratowniczych, w tym ratownictwo specjalistyczn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stan techniczny sprzętu pożarniczego, potrzeby w tym zakresie, trudności z utrzymaniem sprzętu w stanie gotowości bojowej szczególnie w zimi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umundurowanie OSP: mundury wyjściowe i ubrania specjalne, liczba zakupionych mundurów i ubrań, pozyskane dotacje na ten cel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zakupy sprzętu i samochodów oraz wyposażenia osobistego, zrealizowane projekty, pozyskane dotacje na ten cel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lność prewencyjna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działalność edukacyjno-prewencyjna prowadzona z dziećmi i młodzieżą, eliminacje środowiskowe /szkolne/, gminne /równorzędne/, powiatowe i wojewódzkie do Ogólnopolskiego Turnieju Wiedzy Pożarniczej „Młodzież Zapobiega Pożarom”, Ogólnopolskiego Strażackiego Konkursu Plastycznego, sesje sejmiku wojewódzkiego poświęcone zagadnieniom ochrony przeciwpożarowej i bezpieczeństwa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lność szkoleniowa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ojewódzkie zawody sportowo-pożarnicze OSP i MDP, frekwencja, zwycięzcy w poszczególnych latach, udział drużyn pożarniczych /OSP, MDP i KDP/, udział w zawodach krajowych, działalność wojewódzkich kolegiów sędziów zawodów strażackich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manewry i ćwiczenia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stan wyszkolenia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organizacja szkoleń w okresie kadencji (jakie i ilość uczestników)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ocena realizacji szkoleń dla członków OSP na terenie województwa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ind w:left="426" w:hanging="284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Działalność finansowo-gospodarcza:</w:t>
      </w:r>
    </w:p>
    <w:p>
      <w:pPr>
        <w:pStyle w:val="TextBody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i/>
          <w:sz w:val="24"/>
          <w:szCs w:val="24"/>
        </w:rPr>
        <w:t xml:space="preserve">podstawowe źródła pozyskiwania środków finansowych dla OSP i oddziałów Związku, pomoc ze strony samorządu województwa, Związku OSP RP, Państwowej Straży Pożarnej - formy i kwoty,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rudności finansowe OSP, najpilniejsze potrzeby, pomoc w pozyskiwaniu środków finansowych na rzecz OSP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sz w:val="24"/>
          <w:szCs w:val="24"/>
        </w:rPr>
        <w:t>działalność gospodarcza oddziału wojewódzkiego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Wzór: Druk oddział wojewódzk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Tezy do wystąpienia </w:t>
    </w:r>
  </w:p>
  <w:p>
    <w:pPr>
      <w:pStyle w:val="Normal"/>
      <w:jc w:val="right"/>
      <w:rPr/>
    </w:pPr>
    <w:r>
      <w:rPr>
        <w:rFonts w:cs="Arial" w:ascii="Arial" w:hAnsi="Arial"/>
      </w:rPr>
      <w:t>Zjazd Oddziału Wojewódzkiego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360"/>
      </w:p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10:00Z</dcterms:created>
  <dc:creator>ZW ZOSP RP</dc:creator>
  <dc:description/>
  <cp:keywords/>
  <dc:language>en-US</dc:language>
  <cp:lastModifiedBy>Joanna Jarosińska</cp:lastModifiedBy>
  <cp:lastPrinted>2005-03-25T09:29:00Z</cp:lastPrinted>
  <dcterms:modified xsi:type="dcterms:W3CDTF">2025-11-27T11:41:00Z</dcterms:modified>
  <cp:revision>16</cp:revision>
  <dc:subject/>
  <dc:title>REGULAMIN</dc:title>
</cp:coreProperties>
</file>